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Dodávka tepla pro nemocnici Jilemnice a nemocnici Semily prostřednictvím instalace kogeneračních jednote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i/>
                <w:color w:val="808080"/>
              </w:rPr>
              <w:t>(celkové předpokládané náklady / rok pro Kotelnu J + Kotelnu 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Kč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u w:val="single"/>
        </w:rPr>
      </w:pPr>
      <w:r>
        <w:rPr>
          <w:rFonts w:cs="Arial Black" w:ascii="Arial Black" w:hAnsi="Arial Black"/>
          <w:b/>
          <w:i/>
          <w:sz w:val="36"/>
          <w:u w:val="single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Dodávka tepla pro nemocnici Jilemnice a nemocnici Semily prostřednictvím instalace kogeneračních jednotek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8"/>
          <w:u w:val="single"/>
        </w:rPr>
      </w:pPr>
      <w:r>
        <w:rPr>
          <w:rFonts w:cs="Arial" w:ascii="Arial" w:hAnsi="Arial"/>
          <w:b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i/>
                <w:color w:val="808080"/>
              </w:rPr>
              <w:t>(celkové předpokládané náklady / rok pro Kotelnu J + Kotelnu 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Kč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0-09-02T09:32:00Z</dcterms:modified>
  <cp:revision>1</cp:revision>
  <dc:subject/>
  <dc:title/>
</cp:coreProperties>
</file>